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UGATUCK LAND TRUS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MBERSHIP FOR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: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dress: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wn:____________________________  State:______ Zip Code: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ail Address: 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hone Number: _______________________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Type of Membership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udent: $10_____</w:t>
        <w:tab/>
        <w:t>Individual:$20______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mily: $25______</w:t>
        <w:tab/>
        <w:t>Business$30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ease mail membership form with check or money order t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ugatuck Land Tru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.O. Box 17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ugatuck, CT 067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You will receive a membership card within 30 business day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00:14:00Z</dcterms:created>
  <dc:creator>Marcia Puc</dc:creator>
  <dc:description/>
  <cp:keywords/>
  <dc:language>en-US</dc:language>
  <cp:lastModifiedBy>Marcia Puc</cp:lastModifiedBy>
  <cp:lastPrinted>2009-09-18T08:39:00Z</cp:lastPrinted>
  <dcterms:modified xsi:type="dcterms:W3CDTF">2009-09-18T19:47:00Z</dcterms:modified>
  <cp:revision>3</cp:revision>
  <dc:subject/>
  <dc:title>NAUGATUCK LAND TRUST </dc:title>
</cp:coreProperties>
</file>